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Хворостянский Сама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» апреля 2015 г. № 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совместных заседаний антитеррорист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Хворостянский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ой оперативной группы Хворостянского района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вместные заседания антитеррористической комиссии муниципального района Хворостянский Самарской области (далее - АТК) и муниципальной оперативной группы Хворостянского района  (далее - МОГ) проводятся на плановой основе, в соответствии с отдельными указаниями (рекомендациями) АТК Самарской области, оперативного штаба в Самарской области, а также по решению руководителей АТК и МОГ Хворостянского района, с целью принятия управленческих мер по вопросам, входящим в компетенцию указанных коллегиа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ек повестки дня совместного заседания АТК и МОГ Хворостянского района уточняется в процессе подготовки к очередному заседанию и утверждается непосредственно на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лены АТК и МОГ Хворостянского района, на которых возложена подготовка соответствующих материалов для рассмотрения на совместных заседаниях АТК и МОГ Хворостянского района, несут персональную ответственность за качество и своевременность предоставления руководителям АТК и МОГ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своевременностью подготовки материалов для рассмотрения на совместных заседаниях АТК и МОГ Хворостянского района осуществляют руководители АТК и МОГ Хворостянского района, в части касающейся деятельности антитеррористической комиссии и муниципальной оперативной группы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добренные руководителями АТК и МОГ Хворостянского района проект протокольного решения, повестка заседания и соответствующие материалы выдаются членам АТК, МОГ Хворостянского района и участникам совместного заседания непосредственно перед его нача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овместное заседание АТК и МОГ Хворостянского района считается правомочным, если на нём присутствуют более половины членов АТК и МОГ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я совместного заседания АТК и МОГ Хворостянского района принимаются открытым голосованием простым большинством голосов присутствующих на заседании членов АТК и МОГ Хворостянского района. При равенстве голосов решающим является голос председателя АТК муниципального района Хворостя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я совместного заседания АТК и МОГ Хворостянского района оформляются протоколом. Протокол совместного заседания АТК и МОГ Хворостянского района (соответствующие выписки из него) в пятидневный срок после даты проведения заседания рассылаются членам АТК и МОГ Хворостянского района, а также заинтересованным организациям и должностным лицам по согласованию с руководителями АТК и МОГ Хворост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протоколе указываются фамилии присутствующих на совместном заседании членов АТК и МОГ Хворостянского района, приглашенных лиц, вопросы, рассмотренные в ходе заседания, принятые решения, ответственные за исполнение конкретных решений лица, сроки исполнения и порядок контроля за их реализацией. К протоколу прилагаются особые мнения членов АТК и МОГ Хворостянского района, если таковые име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решений и поручений, содержащихся в протоколах совместных заседаний АТК и МОГ Хворостянского района, осуществляют персонально руководители и члены АТК и МОГ Хворостянского района, в части касающейся деятельности соответствующих органов и ведом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 результатах исполнения протокольных решений и поручений, в части касающейся деятельности АТК муниципального района Хворостянский, информация направляется в аппарат антитеррористической комиссии Самарской области, в части касающейся деятельности муниципальной оперативной группы, - в аппарат оперативного штаба в Самарской области и штаб ГУ МВД России по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й оператив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ы  Хворостян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МВД России по Хворостянскому райо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поли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Н.В. Дени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15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928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52:00Z</dcterms:created>
  <dc:creator>Анастасия</dc:creator>
  <dc:description/>
  <dc:language>en-US</dc:language>
  <cp:lastModifiedBy/>
  <cp:lastPrinted>2015-04-27T10:42:00Z</cp:lastPrinted>
  <dcterms:modified xsi:type="dcterms:W3CDTF">2015-04-27T06:42:11Z</dcterms:modified>
  <cp:revision>12</cp:revision>
  <dc:subject/>
  <dc:title>Утверждено </dc:title>
</cp:coreProperties>
</file>